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NEXO V DO EDITAL – MODELO DE DECLARAÇÃO DE INSTALAÇÃO DE ESCRITÓRI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  <w:br/>
      </w:r>
      <w:r>
        <w:rPr>
          <w:sz w:val="16"/>
        </w:rPr>
        <w:t>(nome empresari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scrita no CNPJ nº: ____________________com sede na_________________________________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(endereço completo) </w:t>
      </w:r>
    </w:p>
    <w:p>
      <w:pPr>
        <w:pStyle w:val="Normal"/>
        <w:jc w:val="both"/>
        <w:rPr/>
      </w:pPr>
      <w:r>
        <w:rPr/>
        <w:t xml:space="preserve">por intermédio de seu representante legal, o(a) Sr.(a) _____________________________________, infra-assinado, portador(a) da Carteira de Identidade nº ___________________________ e do CPF/MF nº _________________, para fins do disposto no Edital, em cumprimento ao disposto no item 10.6 'a', do anexo VII da IN SEGES/MP nº 05/2017, DECLARA que instalará escritório na Região Metropolitana de Fortaleza/Ceará, a ser comprovado no prazo máximo de 60 (sessenta) dias contados a partir da vigência do contra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 , _________ de _______________ de 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</w:t>
        <w:br/>
        <w:t>(assinatura do representante legal)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BSERVAÇÃO: </w:t>
      </w:r>
      <w:r>
        <w:rPr/>
        <w:t>Caso o licitante já disponha de matriz, filial ou escritório no local definido, deverá declarar a manutenção, no mínimo, de um escritório, em cumprimento ao disposto no item 10.6 'a', do anexo VII da IN SEGES/MP nº 05/2017.</w:t>
      </w:r>
    </w:p>
    <w:sectPr>
      <w:headerReference w:type="default" r:id="rId2"/>
      <w:type w:val="nextPage"/>
      <w:pgSz w:w="11906" w:h="16838"/>
      <w:pgMar w:left="1134" w:right="1134" w:gutter="0" w:header="1134" w:top="23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8299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08:55Z</dcterms:created>
  <dc:creator/>
  <dc:description/>
  <dc:language>en-US</dc:language>
  <cp:lastModifiedBy/>
  <dcterms:modified xsi:type="dcterms:W3CDTF">2021-11-18T14:28:45Z</dcterms:modified>
  <cp:revision>9</cp:revision>
  <dc:subject/>
  <dc:title/>
</cp:coreProperties>
</file>